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155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септембар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  <w:lang w:val="sr-BA"/>
        </w:rPr>
        <w:t xml:space="preserve"> и </w:t>
      </w:r>
      <w:r>
        <w:rPr>
          <w:rFonts w:cs="Cambria" w:ascii="Cambria" w:hAnsi="Cambria"/>
          <w:szCs w:val="24"/>
          <w:lang w:val="sr-Latn-CS"/>
        </w:rPr>
        <w:t>34/17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допуни Закона о полицији и унутрашњим пословима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. септ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иједлог закона о допуни Закона о полицији и унутрашњим пословима –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Горан Селак замјеник предсједника Одбора,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Мирослав Вујичић, Ђорђе Поповић и Костадин Вас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дсутни су били: Дарко Бабаљ, предсједник Одбора и Драган Галић, члан Одбора. 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наведеног Приједлога поднио је</w:t>
      </w:r>
      <w:r>
        <w:rPr>
          <w:rStyle w:val="Emphasis"/>
          <w:rFonts w:cs="Cambria" w:ascii="Cambria" w:hAnsi="Cambria"/>
          <w:i w:val="false"/>
          <w:szCs w:val="24"/>
          <w:lang w:val="en-US"/>
        </w:rPr>
        <w:t xml:space="preserve"> 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>Драган Лукач, министар унутрашњих послова Републике Српске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Након проведене расправе, Одбор је једногласно усвојио став да су испуњени услови да се</w:t>
      </w:r>
      <w:r>
        <w:rPr/>
        <w:t xml:space="preserve"> </w:t>
      </w:r>
      <w:r>
        <w:rPr>
          <w:rFonts w:cs="Cambria" w:ascii="Cambria" w:hAnsi="Cambria"/>
          <w:szCs w:val="24"/>
          <w:lang w:val="en-AU"/>
        </w:rPr>
        <w:t>Приједлог закона о допуни Закона о полицији и унутрашњим пословима – по хитном поступку</w:t>
      </w:r>
      <w:r>
        <w:rPr>
          <w:rFonts w:cs="Cambria" w:ascii="Cambria" w:hAnsi="Cambria"/>
          <w:szCs w:val="24"/>
          <w:lang w:val="sr-BA"/>
        </w:rPr>
        <w:t>, разматра на Шестој редовној сједници Народне скупштине Републике Српске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замјеник предсједника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 xml:space="preserve">                ЗАМЈЕНИК П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РЕДСЈЕДНИКА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    Горан Селак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CS"/>
        </w:rPr>
        <w:t>Број: 02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4.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-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011-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551-1/19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6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.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септембар 20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9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8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31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34/17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 закона о измјенама и допунама Закона о заштити од насиља у породици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вој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ржан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6. септембра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9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Приједлог закона о измјенама и допунама Закона о заштити од насиља у породици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</w:rPr>
        <w:t>Сједници су присуствовали: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Горан Селак замјеник предсједника Одбора, Илија Таминџија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,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Мирослав Вујичић, Ђорђе Поповић и Костадин Васић, чланови Одбора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 xml:space="preserve">Одсутни су били: Дарко Бабаљ, предсједник Одбора и Драган Галић, члан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>Образложење наведеног Приједлога поднијела је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осиљка Бошњак, представница Министарства породице, омладине и спорт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>Након проведене расправе, Одбор је једногласно усвојио став да су испуњени услови да се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Приједлог закона о измјенама и допунама Закона о заштити од насиља у породици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, разматра на Ш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5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је замјеник предсједника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  <w:t xml:space="preserve">                ЗАМЈЕНИК П</w:t>
      </w:r>
      <w:r>
        <w:rPr>
          <w:rFonts w:cs="Cambria" w:ascii="Cambria" w:hAnsi="Cambria"/>
          <w:b/>
          <w:bCs/>
          <w:iCs/>
          <w:sz w:val="24"/>
          <w:szCs w:val="24"/>
          <w:lang w:val="sr-CS"/>
        </w:rPr>
        <w:t xml:space="preserve">РЕДСЈЕДНИКА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     Горан Селак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CS"/>
        </w:rPr>
        <w:t>Број: 02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4.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-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011-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551-2/19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6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.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септембар 20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9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8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31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34/17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Нацр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 закона о измјенама и допунама Закона о заштити и поступању са дјецом и малољетницима у кривичном поступку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вој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ржан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6. септембра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9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Нацрт закона о измјенама и допунама Закона о заштити и поступању са дјецом и малољетницима у кривичном поступку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</w:rPr>
        <w:t>Сједници су присуствовали: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Горан Селак замјеник предсједника Одбора, Илија Таминџија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,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Мирослав Вујичић, Ђорђе Поповић и Костадин Васић, чланови Одбора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 xml:space="preserve">Одсутни су били: Дарко Бабаљ, предсједник Одбора и Драган Галић, члан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>Образложење наведеног Нацрта поднио је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Перо Дуњић, представник Министарства правд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>Након проведене расправе, Одбор је једногласно усвојио став да су испуњени услови да се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Нацрт закона о измјенама и допунама Закона о заштити и поступању са дјецом и малољетницима у кривичном поступку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, разматра на Ш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5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је замјеник предсједника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  <w:t xml:space="preserve">                ЗАМЈЕНИК П</w:t>
      </w:r>
      <w:r>
        <w:rPr>
          <w:rFonts w:cs="Cambria" w:ascii="Cambria" w:hAnsi="Cambria"/>
          <w:b/>
          <w:bCs/>
          <w:iCs/>
          <w:sz w:val="24"/>
          <w:szCs w:val="24"/>
          <w:lang w:val="sr-CS"/>
        </w:rPr>
        <w:t xml:space="preserve">РЕДСЈЕДНИКА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     Горан Селак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CS"/>
        </w:rPr>
        <w:t>Број: 02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4.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-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011-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551-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3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/19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6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.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септембар 20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9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8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31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34/17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Информаци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 о имплементацији Стратегије за сузбијање насиља у породици Републике Српске (2014 – 2019. године) за 2018. годину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вој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ржан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6. септембра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9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Информациј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у</w:t>
      </w:r>
      <w:r>
        <w:rPr>
          <w:rFonts w:cs="Cambria" w:ascii="Cambria" w:hAnsi="Cambria"/>
          <w:bCs/>
          <w:iCs/>
          <w:sz w:val="24"/>
          <w:szCs w:val="24"/>
        </w:rPr>
        <w:t xml:space="preserve"> о имплементацији Стратегије за сузбијање насиља у породици Републике Српске (2014 – 2019. године) за 2018. годину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</w:rPr>
        <w:t>Сједници су присуствовали: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Горан Селак замјеник предсједника Одбора, Илија Таминџија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,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Мирослав Вујичић, Ђорђе Поповић и Костадин Васић, чланови Одбора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 xml:space="preserve">Одсутни су били: Дарко Бабаљ, предсједник Одбора и Драган Галић, члан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>Образложење наведене Информације поднијела је Босиљка Бошњак, представница Министарства породице, омладине и спорт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>Након проведене расправе, Одбор је једногласно усвојио став да су испуњени услови да се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Информација о имплементацији Стратегије за сузбијање насиља у породици Републике Српске (2014 – 2019. године) за 2018. годину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5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је замјеник предсједника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  <w:t xml:space="preserve">                ЗАМЈЕНИК П</w:t>
      </w:r>
      <w:r>
        <w:rPr>
          <w:rFonts w:cs="Cambria" w:ascii="Cambria" w:hAnsi="Cambria"/>
          <w:b/>
          <w:bCs/>
          <w:iCs/>
          <w:sz w:val="24"/>
          <w:szCs w:val="24"/>
          <w:lang w:val="sr-CS"/>
        </w:rPr>
        <w:t xml:space="preserve">РЕДСЈЕДНИКА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     Горан Селак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en-US"/>
        </w:rPr>
      </w:pPr>
      <w:r>
        <w:rPr>
          <w:rFonts w:cs="Cambria" w:ascii="Cambria" w:hAnsi="Cambria"/>
          <w:bCs/>
          <w:iCs/>
          <w:sz w:val="22"/>
          <w:szCs w:val="2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pt-BR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pt-BR"/>
      </w:rPr>
    </w:pPr>
    <w:r>
      <w:rPr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9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4:00Z</dcterms:created>
  <dc:creator>STIJAK MIROSLAV</dc:creator>
  <dc:description/>
  <dc:language>en-US</dc:language>
  <cp:lastModifiedBy>Zeljko Bellina</cp:lastModifiedBy>
  <cp:lastPrinted>2019-09-17T09:08:00Z</cp:lastPrinted>
  <dcterms:modified xsi:type="dcterms:W3CDTF">2020-01-29T07:54:00Z</dcterms:modified>
  <cp:revision>2</cp:revision>
  <dc:subject/>
  <dc:title>Датум, 10</dc:title>
</cp:coreProperties>
</file>